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SUPPLEMENTAL READING </w:t>
        <w:tab/>
        <w:tab/>
        <w:tab/>
        <w:tab/>
        <w:tab/>
        <w:tab/>
        <w:t>Name:  _______________________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sz w:val="24"/>
          <w:szCs w:val="24"/>
        </w:rPr>
      </w:pPr>
      <w:r>
        <w:rPr>
          <w:rFonts w:cs="Frutiger-BoldItalic" w:ascii="Frutiger-BoldItalic" w:hAnsi="Frutiger-BoldItalic"/>
          <w:b/>
          <w:bCs/>
          <w:i/>
          <w:iCs/>
          <w:sz w:val="24"/>
          <w:szCs w:val="24"/>
        </w:rPr>
        <w:t>The Andromeda Strain</w:t>
      </w:r>
    </w:p>
    <w:p>
      <w:pPr>
        <w:pStyle w:val="Normal"/>
        <w:rPr>
          <w:rFonts w:ascii="Frutiger-Bold" w:hAnsi="Frutiger-Bold" w:cs="Frutiger-Bold"/>
          <w:b/>
          <w:b/>
          <w:bCs/>
          <w:i/>
          <w:i/>
          <w:iCs/>
          <w:sz w:val="21"/>
          <w:szCs w:val="21"/>
        </w:rPr>
      </w:pPr>
      <w:r>
        <w:rPr>
          <w:rFonts w:cs="Frutiger-Bold" w:ascii="Frutiger-Bold" w:hAnsi="Frutiger-Bold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List the names of the four scientists and their occupations, and describe the personality characteristics of each o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were Lieutenant Shawn and Private Crane sent to Arizona to retrieve?  Did they find it? Where was i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happened in Piedmont, Arizona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escribe what Stone and Burton found unusual about Dr. Benedict when they first examined him. Why did this happen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he people in Piedmont appeared to have died in two different ways. Name them. What factor caused people to die in two different ways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n a case of biologic emergency, select scientists were prepared to mobilize immediately to go to Wildfire. What was Wildfire? Describe its desig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en the scientists were called to Wildfire, what code words were used?  What significance do the code words have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y was Mark Hall chosen to be one of the scientists for Wildfire? Aside from this, how did his specialty contribute to understanding why two people survived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was the difference between Directives 7-11 and 7-12? What were the dangers in using either directive in Piedmon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Summarize the Scoop project, detailing what happened to each satellite. What was the project’s true objective? Did Project Scoop fulfill its true objective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were Burton’s findings in the autopsy room? What did Burton fail to do in the room? When did he discover his error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were the laboratory results of the tests run on the baby and Peter Jackson? What factor kept them both alive in Piedmon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escribe what Stone and Leavitt found in the capsu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was actually happening when the organism turned from green to purple, and back to green again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en Lieutenant Shawn surveyed Piedmont with his binoculars, what was his first clue that something might be wrong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he president decided to wait 48 hours to call a Directive 7-12. Why was that the correct decision to make, even though the scientists wanted it issued immediately to destroy the infection at Piedmon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he Andromeda strain produced no excretions or waste products. Why would this fact make the organism suited to its environmen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hroughout the novel, Leavitt avoided flashing red lights.  Why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at do the seal breaking in the autopsy room and the Phantom jet crash have in common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The Andromeda strain could only grow in a pH range of 7.39 to 7.43. Why did Hall refer to this as his “highway diagnosis”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hy was Stone alarmed when the scientists discovered that Andromeda had mutated to a noninfectious form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Level V was contaminated and sealed. What predicament was in store for Mark Hall because of the design of Wildfire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Explain how the pH level of the blood, the growth range of Andromeda, and acidosis and alkalosis relate to one another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/>
        <w:t>What did you learn about the scientific process by reading this book?</w:t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BoldItalic">
    <w:charset w:val="00"/>
    <w:family w:val="swiss"/>
    <w:pitch w:val="default"/>
  </w:font>
  <w:font w:name="Minion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Frutiger-Bold" w:hAnsi="Frutiger-Bold" w:cs="Frutiger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Frutiger-Bold" w:hAnsi="Frutiger-Bold" w:cs="Frutiger-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09:00Z</dcterms:created>
  <dc:creator>VonbargenG</dc:creator>
  <dc:description/>
  <cp:keywords/>
  <dc:language>en-US</dc:language>
  <cp:lastModifiedBy>HP Authorized Customer</cp:lastModifiedBy>
  <dcterms:modified xsi:type="dcterms:W3CDTF">2008-07-16T04:09:00Z</dcterms:modified>
  <cp:revision>2</cp:revision>
  <dc:subject/>
  <dc:title>The Andromeda Str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0139817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